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Seven Nation Army</w:t>
      </w:r>
      <w:r>
        <w:rPr>
          <w:rFonts w:cs="Arial" w:ascii="Arial" w:hAnsi="Arial"/>
          <w:sz w:val="28"/>
          <w:szCs w:val="28"/>
        </w:rPr>
        <w:t>, Jack &amp; Meg White, 2003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verse  8x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E</w:t>
        <w:tab/>
      </w:r>
      <w:r>
        <w:rPr>
          <w:rFonts w:cs="Comic Sans MS" w:ascii="Comic Sans MS" w:hAnsi="Comic Sans MS"/>
          <w:sz w:val="24"/>
          <w:szCs w:val="24"/>
        </w:rPr>
        <w:t>G/E/D</w:t>
      </w:r>
      <w:r>
        <w:rPr>
          <w:rFonts w:cs="Comic Sans MS" w:ascii="Comic Sans MS" w:hAnsi="Comic Sans MS"/>
          <w:sz w:val="32"/>
          <w:szCs w:val="32"/>
        </w:rPr>
        <w:tab/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G</w:t>
        <w:tab/>
        <w:t>A</w:t>
        <w:tab/>
        <w:t>A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I'm gonna fight 'em off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A seven nation army couldn't hold me back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Their gonna rip it off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Taking their time right behind my back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And I'm talking to myself at night because I can't forget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Back and forth through my mind, behind a cigarette.   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And the message coming from my eyes, says leave it alon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Don't want to hear about it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Every single ones got a story to tell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Everyone knows about it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From the queen of England to the hounds of hell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And if I catch you coming back my way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I'm going to serve it to you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And that ain't what you want to hear, but that's what I'll d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And the feeling coming from my bones, says find a hom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I'm going to Wichita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Far from this opera and for ever mor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I'm going to work the straw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Make the sweat drip out of every pour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And I'm bleedin', and I'm bleedin'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And I'm bleeding right before the lor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All the words are going to bleed from me,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And I will think no mor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And the stains coming from my blood, says go back hom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5/22/13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 xml:space="preserve">Seven Nation Army:      Verse Riff: 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 xml:space="preserve">E    E G E D C B        E    E G E D C B        E    E G E D C B        E    E G E D C B 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-----5-----------------5-----------------5-----------------5---------|(x10)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7--7---7-5-3-2--/-7--7---7-5-3-2--/-7--7---7-5-3-2--/-7--7---7-5-3-2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0-----------------0-----------------0-----------------0--------------|</w:t>
      </w:r>
    </w:p>
    <w:p>
      <w:pPr>
        <w:pStyle w:val="HTMLPreformatted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Pre/Post - Chorus Riff: (Gtr)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>G G G G G G G G    A A A A A A A A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-----------------0-0-0-0-0-0-0-0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B|------------------2-2-2-2-2-2-2-2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4-4-4-4-4-4-4-4--2-2-2-2-2-2-2-2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5-5-5-5-5-5-5-5--2-2-2-2-2-2-2-2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5-5-5-5-5-5-5-5--0-0-0-0-0-0-0-0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3-3-3-3-3-3-3-3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(Bass)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-----------------0-0-0-0-0-0-0-0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3-3-3-3-3-3-3-3------------------|</w:t>
      </w:r>
    </w:p>
    <w:p>
      <w:pPr>
        <w:pStyle w:val="HTMLPreformatted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Chorus Riff: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(Gtr w/Distortion + 3 string slide)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>E    E      G      E    D    C      B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0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B|-9--9/-12-\-9-\7-\5--\4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9--9/-12-\-9-\7-\5--\4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9--9/-12-\-9-\7-\5--\4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7--7/-10-\-7-\5-\3--\2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0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(Bass)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-----5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7--7---7-5-3-2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0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(Gtr)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 xml:space="preserve">E    E    G        E    D    C    D      C    B    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0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B|-9--9/-12-\-9-\7-\5-/7-\-5-\4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9--9/-12-\-9-\7-\5-/7-\-5-\4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9--9/-12-\-9-\7-\5-/7-\-5-\4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7--7/-10-\-7-\5-\3-/5-\-3-\2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0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(Bass)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-----5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7--7---7-5-3-5-3-2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0------------------|</w:t>
      </w:r>
    </w:p>
    <w:p>
      <w:pPr>
        <w:pStyle w:val="HTMLPreformatted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Solo: (Well that's why they call them solo's, cause your on your own"</w:t>
      </w:r>
    </w:p>
    <w:p>
      <w:pPr>
        <w:pStyle w:val="HTMLPreformatted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Outro: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 xml:space="preserve">      </w:t>
      </w:r>
      <w:r>
        <w:rPr>
          <w:sz w:val="18"/>
          <w:szCs w:val="18"/>
        </w:rPr>
        <w:t>E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---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B|----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9-/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9-/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9-/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7-/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(Bass)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---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B|----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G|----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D|----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A|-0-/-------------------------------------------------------------------------|</w:t>
      </w:r>
    </w:p>
    <w:p>
      <w:pPr>
        <w:pStyle w:val="HTMLPreformatted"/>
        <w:bidi w:val="0"/>
        <w:ind w:left="0" w:right="0" w:hanging="0"/>
        <w:rPr/>
      </w:pPr>
      <w:r>
        <w:rPr>
          <w:sz w:val="18"/>
          <w:szCs w:val="18"/>
        </w:rPr>
        <w:t>E|-----------------------------------------------------------------------------|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13-06-02T22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